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w:rPr/>
        <w:t>The Cleansing Power of Soap</w:t>
      </w:r>
    </w:p>
    <w:p>
      <w:pPr>
        <w:pStyle w:val="Normal"/>
        <w:rPr/>
      </w:pPr>
      <w:r>
        <w:rPr/>
        <w:t>Lisa had finally perfected the potions, and carefully administered them. As she put the products in her bag she smiled and laughed again. It had been weeks of planning, but after tomorrows training she would have her vengeance and show that whore once and for all.</w:t>
      </w:r>
    </w:p>
    <w:p>
      <w:pPr>
        <w:pStyle w:val="Normal"/>
        <w:rPr/>
      </w:pPr>
      <w:r>
        <w:rPr/>
        <w:t>It was a pleasant fall afternoon and the team had hung after school to practice for field hockey; typically they would hang after school the latest and today being Friday they were the only ones left here at all. After practice the coach told the girls good practice girls nice energy now go in, shower, and go home. I’ll stay out here and clean up the field and lock up. “Even better than I hoped” thought Lisa to herself all was in place all she had to do was enjoy.</w:t>
      </w:r>
    </w:p>
    <w:p>
      <w:pPr>
        <w:pStyle w:val="Normal"/>
        <w:rPr/>
      </w:pPr>
      <w:r>
        <w:rPr/>
        <w:t xml:space="preserve">The girls entered the locker room, dropped their equipment, undressed and entered the showers. Lisa waited until last to enter, she wanted to see where each girl had stationed themselves. The showers were a typical large school style one large open tilled hallway about seven feet wide and fifteen feet long. When Lisa entered she was able to take the last shower head, this gave her the view of all the girls down the line. She had no idea where any of the girls would end up and had placed a bar of soap at each station. Within moments of getting the water running and setting the temperature that the girls wanted, as well as the initial banter of post practice, a silence fell across the area as the girls started to wash their body’s and hair. With great anticipation Lisa watched as Tina soaped up. </w:t>
      </w:r>
    </w:p>
    <w:p>
      <w:pPr>
        <w:pStyle w:val="Normal"/>
        <w:rPr/>
      </w:pPr>
      <w:r>
        <w:rPr/>
        <w:t xml:space="preserve">It started small enough just a light tingling in the skin, but in a few seconds it was apparent that it was more than that. Concerned that it was a reaction to the soap she quickly rinsed it off and examined her skin. When she looked down everything seemed normal but the tingling was still there, in fact it was getting stronger. The tingling was focused almost completely in her breasts then as she watched, her breasts began to grow. They grew slowly at first but began to get faster. She grabbed at her chest and attempted to push them back in. is a soft yet panicky voice she said “no they are already too big.” Soon enough they began to push out her hands and spread their soft warm flesh between her fingers. It took less than a minute to occur, even though it felt like an hour. When it had finished her DD breasts now looked as if she had slightly underinflated volleyballs hanging from her chest. As she had stood there watching her breasts grow she had become unaware of anything that was happening around her. The other girls in the shower were also experiencing issues. Although Tina was the focus of the payback, the other girls needed to suffer as well. Most of the girls had received the blue soap that would cause them to double the size of their breasts, like Tina. But Sophie had used a bar of green soap, as she showered she began to feel a little dizzy. Shrugging off as a side effect of exhaustion she leaned against the wall of the shower and let the water run down her long hair and back. As she leaned against the wall it became apparent as to what was happening. It felt as though the shower wall was rising up, opening her eyes she could clearly see that the floor was getting closer. In a moment she deduced that she was shrinking, a look to the shower knobs confirmed her fear. As she watched in a frozen panic the knobs came up till they almost chin level. Sophie was a petite girl anyway, standing at only 5’4” but when the process had stopped she was now a foot shorter. Angie and Amber had what appeared to be a standard white bar of soap but they too were victims. As they showered they noticed the tingling in their breasts, only in their case the tingling was replaced with growing warmth. With this increase in warmth also came a slight swelling and a sense of pressure. Although their nipples were aching, Because of the running water neither girl noticed that their breasts were starting to leak. Amber’s B cup breasts were larger that Angie’s, A’s, as a result amber’s breasts were capable of producing a stronger and fuller stream of milk. When her breasts were spraying milk like a water fountain, Amber noticed. She immediately tried to stop them by grabbing her nipples; this only caused the milk to spray harder and farther. Although Angie’s breasts were only spraying half as hard it was still enough to see through the showers down pour. </w:t>
      </w:r>
    </w:p>
    <w:p>
      <w:pPr>
        <w:pStyle w:val="Normal"/>
        <w:rPr/>
      </w:pPr>
      <w:r>
        <w:rPr/>
        <w:t xml:space="preserve">Lisa stood in the shower and carefully watched with glee as her soaps had their effects. Every girl in the shower had one of her bars and thanks to the delayed effect, they gave each other no warning that they were in for these changes. Almost at the same time each girl fell victim to the effects, each girl became absorbed in their own problems and didn’t noticing the others until Melissa reacted. Melissa had been given a red bar of soap, as she showered she her skin felt better for the removal of the sweat and dirt. However as she showered, the sensation in her skin grew until it became noticeable, slowly the sensations of relaxed and clean were blended, then replaced with pleasure. With each second that passed the sensations grew stronger, washing over her body in waves. After a while the waves of pleasure were beginning to focus towards her crotch. Initially the sensation just felt strange but slowly she was becoming more and more aroused. She was embarrassed that she was getting turned on in front of the other players, but shortly it didn’t matter, all that mattered was the pleasure. As the sensation grew more intense she was having a harder time remaining focused even standing was becoming a chore. It felt like a thousand fingertips lightly dragging across her skin, tracing a route to where she was being pounded slowly but firmly. Each cycle of the rhythm the sensation gained in strength; soon she was subconsciously rocking her hips against the force. She had begun to moan softly with each thrust, but the others were distracted by their own issues and didn’t notice. The sensation had finally caused her to go weak in the keens and she knelt to the floor, soon she reached her limits and was pushed into an orgasm. As she came, she screamed in pleasure, this rang everybody in the shower out of their own issues and their focus towards her. Her orgasm lasted on seconds longer than normal after which all she felt was the water on her back and the hard floor on her knees. With reality setting back in, she looked around mortified that she had just had an orgasm in front of the team and although she was unaware of it yet the cycle was about to begin again. As each of the girls looked around they became aware of the other girls, as the girls began to react and say something Lisa interrupted. Looking straight at Tina she said “you’ve always flaunted that large chest of yours, getting your way making others feel bad. Now you’ll be noticed by everyone. ” Kim ran over, only slightly hampered by her new DD breasts and grabbed Lisa, “what the fuck? How..?” Lisa looked at her and said in a tone loud enough to address everyone “won’t mock my magic, or spells anymore will you.” Lisa knocked Kim’s hand off her arm and said almost teasingly “It’s just a simple mix of potions, time delay effects, and homemade soap.” with that each girl that was still holding the soap dropped it and backed away. “Oh don’t worry the spell only works on you once.” Tina slumped to the ground and began to cry, she already had to deal with the teasing and humiliation of her breasts now that they were this size she didn’t know what to do.  As Kim went to Tina to console her she said to Lisa “It’s not her fault that she has large breasts, nor did she want the attention that they brought. She’s never done anything to intentionally make others feel bad or to keep us down. It’s your petty jealousies that you can’t deal with.” While Lisa watched with an almost evil glee, Amber not knowing anything else to do picked up the bar of soap at her feet and threw it at Lisa. The bar of soap hit Lisa in the hip; she had been too enthralled by the suffering of Tina to pay attention. Since the soap was already wet the residue left on her skin was enough to trigger the effect. In anger she reached down and grabbed the bar of soap that Tina had used and threw it at Amber, although Amber leap to her left to trying to dodge the soap, it still grazed her shoulder. She quickly got under a shower and washed her shoulder hoping it wouldn’t affect her. At this point the other girls were watching, waiting to see what would happen to either of them. Because Lisa had touched the soap first she started to show signs first. Her C cup breasts swelled slightly just enough to look perkier, then slowly started to produce white drops at her nipples. Within a short amount of time her breasts were spraying milk almost four feet Lisa looked at her breasts and knew this was just an inconvenience. By now Melissa had begun to have another orgasm, Lisa smirked and though to herself “every five minutes, right on time.” Suddenly the effects of the second bar of soap started to take effect. Lisa looked at her breasts with a little concern as they grew to twice their original size. They weren’t as big as Tina’s but they were still large, easily EE’s. Suddenly the milk shooting from her breasts gained a surge of strength; her breasts were now flowing milk like garden hoses. Initially she was shocked by their production this is perfect she thought and audibly laughed. The other girls looked at her with some fear as she carefully bent down and grabbed the white bar of soap at her feet. Everybody cowered worried that she would through it at them. But then she turned and tossed the bar so that it landed on Tina. Tina hadn’t been paying attention, she was consumed by the prospect of having these melons on her chest, but when the bar of soap hit her she looked at Lisa and began to panic. Lisa began to laugh again, “Just wait until those tankers start to spray.” Tina stood up and backed up against the wall in fear, moments later she could feel the effects starting to set in. As she looked at her breasts in terror she could see them noticeably swell a little bigger, then the building pressure of the milk, followed by the steady flow of milk. Although the effects hadn’t fully set in Tina ran past Lisa and bolted from the locker room running away from everyone and everything as she ran she felt her enormous breasts pulling her from side to side, as she ran down the hall she left a deluge of wet walls and milk soaked carpet in her wake. </w:t>
      </w:r>
    </w:p>
    <w:p>
      <w:pPr>
        <w:pStyle w:val="Normal"/>
        <w:widowControl/>
        <w:bidi w:val="0"/>
        <w:spacing w:lineRule="auto" w:line="480" w:before="0" w:after="280"/>
        <w:ind w:firstLine="720"/>
        <w:rPr/>
      </w:pPr>
      <w:r>
        <w:rPr/>
        <w:t xml:space="preserve">Kim with anger in her eye leapt at and tackled Lisa. Most of the girls not only liked Tina but also felt sorry for her. They understood that she had always had issues with her breast size and her image. This only made them madder at Lisa for doing what she did. As Kim held her to the ground Bobby picked up her bar of soap and threw it at Lisa, Hitting her in the left tit. Lisa grimaced in pain and then screamed “I told you the spell only effects you once and my breasts have already doubled.” “Fuck you it was just a handy weapon” Bobby retorted, “Now fix what you’ve done to us!” “It doesn’t work like that, Bobby” Lisa almost laughed. “Hey I can live with bigger breasts” bobby stated loudly, her new breasts only grew to a D cup. As Melissa had another orgasm Bobby continued “However; Angie, Amber, and poor Melissa will never have a normal life because of you.” “Tough!” Lisa said mockingly. Lisa then managed to pry free from Kim’s hold and began to stand up; when she turned to attack back she stopped. Kim had leaned into a defensive posture expecting a retaliation from Lisa, however when she didn’t attack Kim stood up and stepped back. “No, this isn’t right the spell only works once. I tested it.” As Lisa said this she stared at her breasts her hands clinging to their sides. The other girls watched in amazement as her breasts began to grow again. They doubled in size again finally coming to a rest at the size of large play ground balls. The increase in size also resulted in a increase in milk production. Her breasts were now producing milk streams a half inch in diameter and shooting five feet from her body. It didn’t take Angie long to put the pieces together, “the spell only works once per person, but each bar of soap is its own spell.” Lisa knew that Angie was right and looked up at the group in fear. As she turned to run away her very large and heavy breasts, in combination with the wet floor pulled her over. When she hit the ground, Bobby moved over and held her down. Kim grabbed her bar of soap and rubbed it on the side of Lisa’s right tit. “Grab your bars girls let’s get her.” Each girl grabbed their bars and walked over to Lisa and Penny went next. “Hang on let’s let this set in first” stated Bobby. As they held her down Lisa began to grow, slowly the expanding breasts lifted her up off of the floor, as she was lifted Bobby and Kim held on to her arms and rolled her back so that she was kneeling, when the first three doses stopped her breasts were the size of beanbag chairs. With a degree of difficulty Bobby and Kim moved Lisa to the corner of the shower; they managed to get her legs out straight and slid her sitting into the corner with her back against the walls. Stephanie and Lucy were the last with Blue soap, after they went they waited for the next dose to set in. in mere moments Lisa’s immense mammaries began to grow, slowly they began to expand until they had completely covered Lisa’s Knees. Once the huge breasts were firmly resting on her lap, they began to expand sideways and up, in mere seconds both bobby and Kim were being pinned to the walls by the breasts, they let go of her arms and slid out before they were trapped. Everyone watched in amazement as Lisa’s breasts continued their expansion; within seconds they had grown large enough that they were touching both walls of the corner and each other. After a minute of steady and fast growth her breasts came to a stop. They had grown so large that they completely covered Lisa’s legs only her feet could be seen, they pinned Lisa helplessly to the corner trapping her arms by her side. Her breasts were now just over four feet in diameter, and producing milk streams strong enough that the girls had to move or be pushed over. Then it was Angie’s turn with her bar of white she walked up beside one of the monster mammaries and rubbed her soap up against Lisa’s Engorged nipple, and then she stepped back and waited. No one was quite sure what would happen with a double dose of milk spell, but they were curious to find out, just a minute later they were about to find out. Suddenly Lisa’s breasts started to gush milk, they were spraying milk in a fashion that rivaled power washers, they sprayed milk completely across the shower, and were producing an estimated five gallons of milk a second, each. It was then that poor Melissa finished yet another orgasm and angrily picked up her soap and marched over to Lisa. “You think this is so fun, you try it bitch”, with that she shoved the soap deep down into Lisa’s cleavage and stormed off. Over the sounds of Lisa cursing, screaming and crying, finally one of the girls heard her plead “wait, there is a cure. You can’t leave me like this.” Bobby responded “what you’ve had a cure all along, where is it? Tell me now or else” Lisa then explained to the group where the cure was and how to administer it, only pausing to have her first orgasm. Bobby went to Lisa’s locker and opened it up using the combination that she provided, inside was the bottle of yellow liquid. Bobby carefully opened the bottle and dripped a few drops on herself it only took a few seconds for it to take effect, her breasts began to deflate from the inside, her full D cups reduced to a very saggy B cup, it was as if the air had been let out, she now had these very loose bags of skin were her perfect breasts had been. She turned in rage to attack but was distracted by a tingle. Looking down she saw that her breast flesh was now shrinking around they mass inside until they were perfectly perky again. She let out an audible sigh and then walked over to Melissa. Melissa was already in the midst of a building wave when Bobby placed a few drops on her skin, immediately she let out a scream of pleasure as her last induced orgasm occurred. Angie and Amber were next, they each received their cure and watched as the milk shooting out of their breasts slowed and stopped. Kim decided to keep her now full E cup and passed on the cure. Only as Bobby made her way to Sophie did Bobby realize what had happened to her. “Here you go short stuff”, quipped Bobby “oh Ha Ha” Sophie laughed sarcastically. Before she received her treatment she dropped her bar of soap and kicked it into Lisa. As Sophie returned to her normal height, she walked over to Lisa and said “Well, you’ll at least be shorter than me.” She stood there and waited for the soap to take effect, suddenly Lisa began to shrink, well at least her body did. As Sophie stood there she watched as Lisa’s feet disappeared under the mountainous tits. And could see her head dip further into the valley of cleavage. Finally all that wanted to be cured had been cured. Bobby said “Let’s go find and cure Tina, Kim you come with me you know her better.” “Wait what about me”, screamed Lisa, “You can’t leave me like this.” Bobby though for a moment and smiling she said “No, I can’t leave you like That.” She walked over to where Lisa had showered; there in her soap holder was an unused blue bar of soap. Knowing that Lisa would have used this against Tina as a last resort, she knew that it must also have the spell. She grabbed the bar of soap and placed it on top of Lisa’s right breast. “There that should do it.” Remarked Bobby coldly, as she walked out of the shower she felt the familiar tingle in her breasts that told her that it was going to work. As she got dressed in the locker-room she could hear Lisa screaming, Knowing that her breasts would grow to till they were about nine feet in diameter each, at that size they should fill most of the shower. She paused before putting her bra back on, she looked at her now D breasts and knew the bra would not fit but decided that she liked being bigger. She tossed the bra back into the locker and pulled her shirt over her now full breasts. “Come on, let’s get Tina” she stated. As they left the locker room they could hear what sounded like two fire hydrants gushing at full pressure. They soon  realized that finding her wouldn’t be hard, she had left a very clear trail. As they followed the milky path, they left the school and headed out across the track field. Once on the other side they entered the woods and followed a thin rarely used path back towards the creek. Once they could hear the creek Kim started calling out “Tina, Tina you here we came to help.”Once they reached the edge of the creek they saw just upstream a small ledge by an alcove. As they approached the alcove they could hear Tina crying “Go away” she tearfully said “Just leave the freak alone.” “You are no freak” replied Kim “in fact you never were.” As they rounded the edge of the ledge Tina tried to cover her nude body from the approaching people, but as soon as she placed her hands over her nipples she was sprayed in the face with the ever running streams of milk. As if in defeat she lowered her arms by her side and continued to weep. “Hey, it’s me Kim and I have the antidote.” As Tina looked up Kim had already opened the bottle and started to drip the liquid on her. Suddenly her breasts deflated down to their original volume, the now mostly empty sacks of flesh hung down to her waist. Still producing the same volume of milk they involuntarily swayed back and forth from the pressure. “Oh my god! What.” Was all she managed to say before the skin started to tighten back up to their original form, then seconds later the streams of milk began to weaken and then stop.. “Now that you’re normal let’s get you back to the locker room and get you dressed” Kim said enthusiastically. As they headed back to the locker room Tina remarked “normal, I’m so glad to be back to me.” Kim chimed in “and wait until you see what happened to Lisa, she’s become more of a freak than she ever thought you were.” “We’ll decide if we cure her when we get back” Bobby stated with just a hint of pleasur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before="0" w:after="280"/>
      <w:ind w:firstLine="720"/>
    </w:pPr>
    <w:rPr>
      <w:rFonts w:ascii="Times New Roman" w:hAnsi="Times New Roman" w:eastAsia="Calibri" w:cs="Times New Roman"/>
      <w:color w:val="auto"/>
      <w:sz w:val="24"/>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03:26:00Z</dcterms:created>
  <dc:creator>Michael W. Marion JR.</dc:creator>
  <dc:description/>
  <dc:language>en-US</dc:language>
  <cp:lastModifiedBy>Michael W. Marion JR.</cp:lastModifiedBy>
  <dcterms:modified xsi:type="dcterms:W3CDTF">2011-02-28T03:26:00Z</dcterms:modified>
  <cp:revision>2</cp:revision>
  <dc:subject/>
  <dc:title/>
</cp:coreProperties>
</file>